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493271204"/>
      <w:bookmarkStart w:id="1" w:name="__Fieldmark__0_1493271204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493271204"/>
      <w:bookmarkStart w:id="3" w:name="__Fieldmark__1_1493271204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493271204"/>
      <w:bookmarkStart w:id="5" w:name="__Fieldmark__2_1493271204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493271204"/>
      <w:bookmarkStart w:id="7" w:name="__Fieldmark__3_1493271204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493271204"/>
      <w:bookmarkStart w:id="9" w:name="__Fieldmark__4_1493271204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493271204"/>
      <w:bookmarkStart w:id="11" w:name="__Fieldmark__5_1493271204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Ε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5Ε-0,1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Ε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5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1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402449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9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493271204"/>
      <w:bookmarkStart w:id="13" w:name="__Fieldmark__7_1493271204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493271204"/>
      <w:bookmarkStart w:id="15" w:name="__Fieldmark__8_1493271204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493271204"/>
      <w:bookmarkStart w:id="17" w:name="__Fieldmark__9_1493271204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493271204"/>
      <w:bookmarkStart w:id="19" w:name="__Fieldmark__10_1493271204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9/2015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2.142.857.16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1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10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1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493271204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493271204"/>
            <w:bookmarkStart w:id="21" w:name="__Fieldmark__13_1493271204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493271204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493271204"/>
            <w:bookmarkStart w:id="23" w:name="__Fieldmark__14_1493271204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493271204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493271204"/>
            <w:bookmarkStart w:id="25" w:name="__Fieldmark__15_1493271204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493271204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493271204"/>
            <w:bookmarkStart w:id="27" w:name="__Fieldmark__16_1493271204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493271204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493271204"/>
            <w:bookmarkStart w:id="29" w:name="__Fieldmark__17_1493271204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493271204"/>
      <w:bookmarkStart w:id="31" w:name="__Fieldmark__18_1493271204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493271204"/>
      <w:bookmarkStart w:id="33" w:name="__Fieldmark__20_1493271204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Ε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Ε</w:t>
            </w: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142.857.16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4024491</w:t>
            </w:r>
            <w:r>
              <w:rPr>
                <w:sz w:val="22"/>
                <w:szCs w:val="22"/>
              </w:rPr>
              <w:t xml:space="preserve">, πεν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>3,7017%</w:t>
            </w:r>
            <w:r>
              <w:rPr>
                <w:sz w:val="22"/>
                <w:szCs w:val="22"/>
              </w:rPr>
              <w:t xml:space="preserve"> και ονομαστικής αξίας € 0,10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142,857,16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fiv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402449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7017% </w:t>
            </w:r>
            <w:r>
              <w:rPr>
                <w:sz w:val="22"/>
                <w:szCs w:val="22"/>
                <w:lang w:val="en-GB"/>
              </w:rPr>
              <w:t>and nominal value of € 0.10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95</cp:revision>
  <dc:subject>Εισαγωγή/ Μεταβολή Στοιχείων Νεοεισαγώμενων/ </dc:subject>
  <dc:title>Έντυπο EO-05</dc:title>
</cp:coreProperties>
</file>